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2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Cirúrgica Parma LTDA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27.602.134/0001-39</w:t>
      </w:r>
      <w:r>
        <w:rPr>
          <w:rFonts w:cs="Arial Narrow" w:ascii="Arial Narrow" w:hAnsi="Arial Narrow"/>
          <w:bCs/>
          <w:sz w:val="22"/>
        </w:rPr>
        <w:t>, com sede à Rua General Glicério, n° 286, Bairro Vila Central, no município de Assis, estado de São Paulo, CEP 19.806-240, neste ato denominada CONTRATADA e representada por Marcos Moisés Paulo Vieira, brasileiro, solteiro, comerciante, inscrito no CPF 023.932.849-31, carteira de identidade nº 6412709-8 SESP/PR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19"/>
        <w:gridCol w:w="4020"/>
        <w:gridCol w:w="677"/>
        <w:gridCol w:w="804"/>
        <w:gridCol w:w="1152"/>
        <w:gridCol w:w="1296"/>
      </w:tblGrid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Balança Antropométrica infantil. Modo de operação digital. Capacidade de até 16kg. Dimensões da concha: mínimo 540x290 (mm). Possui Tara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Balma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6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004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entral de Nebulização. Tipo compressor. Possuindo de 03 a 04 saídas. Suporte com rodízios. Potência de no mínimo ¼ de HP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IN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58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585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ilindro de Gases Medicinais. Material de confecção: Alumínio. Capacidade de 03 até 10 Litros. Acessórios: Válvula, manômetro e fluxômetro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Ma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84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694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omadre confeccionada em aço inoxidável. Capacidade de 2,1 a 3,5 Litro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çono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58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76,25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etector Fetal Portátil Digital. Possui displa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onte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58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58,55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sfigmomanômetro Infantil com braçadeira confeccionada em tecido de algodão. Analógic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Premiu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8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33,68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sfigmomanômetro Obeso com braçadeira confeccionada em tecido de algodão. Analógic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Premium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4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82,69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Estante aço ou ferro pintado, possui reforço. Capacidade de 101 kg a 200 kg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Vege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54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774,1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anterna Clínica LED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M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6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04,8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aringoscópio adulto. Iluminação: Fibra Optica – Halógena – Xenon Composição: 05 Lâminas Rígida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M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54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548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esa auxiliar para ambiente de Consultório Odontológico, dimensões mínimas de 40 x 40 x 80 (CM) / Aço Inoxidável. Possui rodízio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R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49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99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esa de Escritório. Composição simples. 02 gavetas. Material de confecção: Madeira/ MDP/ MDF/ Similar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astofa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9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.985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sa de reunião. Confeccionada em Madeira/ MDP/ MDF/ SIMILAR. Tipo redonda de 1,20 D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Castofa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9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798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Otoscópio simples. Iluminação direta/halógena – xênon. Composição: 5 a 10 espéculos reutilizávei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Mikato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16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32,5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eladora. Tipo manual-mesa. Aplicação grau cirúrgico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gi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43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43,00</w:t>
            </w:r>
          </w:p>
        </w:tc>
      </w:tr>
      <w:tr>
        <w:trPr>
          <w:trHeight w:val="300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17.118,57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irúrgica Parma LT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27.602.134/0001-39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6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9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30:00Z</dcterms:modified>
  <cp:revision>5</cp:revision>
  <dc:subject/>
  <dc:title>Edital</dc:title>
</cp:coreProperties>
</file>